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3 Ubd/DI</w:t>
      </w:r>
    </w:p>
    <w:p>
      <w:pPr>
        <w:pStyle w:val="Normal"/>
        <w:widowControl w:val="false"/>
        <w:jc w:val="right"/>
        <w:rPr>
          <w:sz w:val="24"/>
          <w:lang w:val="en-US"/>
        </w:rPr>
      </w:pPr>
      <w:r>
        <w:rPr>
          <w:sz w:val="24"/>
          <w:lang w:val="en-US"/>
        </w:rPr>
        <w:t xml:space="preserve">       </w:t>
      </w:r>
      <w:r>
        <w:rPr>
          <w:sz w:val="24"/>
          <w:lang w:val="en-US"/>
        </w:rPr>
        <w:t>1-30-2008</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Chapter 3 of DI/Ubd details the importance of curriculum development.  Teachers constantly need to choose which parts are the most essential, and which parts not to teach. Many standards have been enacted to help guide teachers in deciding what topics their students should learn, however, in many cases this causes more problems than it solves.  Most times, standards are very difficult to understand.  They can be worded quite vaguely, and can be quite lengthy.  When standards are too vague, then the question of interpretation comes into play.  Many different teachers may apply the standard in many different ways, that may or may not be how the standard was intended.  However, the reverse case also happens.  Sometimes standards can be too specific. An example of this can be found on page 25 of the text, “compare the early civilizations of the Indus River Valley in Pakistan with the Huang-He of China.”  When standards are too specific, teachers no longer have the time to teach the fundamentals of the course, and much important information is lost.  In the United States, many companies try to incorporate a plethora of standards all within the same book.  This causes the before mentioned problem of content overload.  When students are forced to skim lots of information in a short period of time, rather than take the time to delve into a few topics, they learn less, and remember less.  A curriculum should focus on the key concepts and processes that are essential to understanding the subject area.  Once the essential questions have been implemented, students can begin to learn more specific topics within the “big ideas”.  To help with planning a balanced curriculum, teachers have the Backwards Design Model.  The first stage of this model is to Identify Desired Results.  The backwards design model means just that; to begin with the end in minds, and work backwards.  This way teachers can ensure that all of the standards are being met.  Stage 2 is to Determine Acceptable Evidence.  Teachers need to consider what types of documents/materials are needed to prove that their students are indeed meeting the standards.  Keeping this in mind, they can move to step 3, Plan Learning Experiences and Instruction.  At this point, the curriculum is completed, creating a lesson plan while keeping the end in mind, and therefore enabling teachers make sure that their lessons will indeed accomplish all of the standards that need to be met.  Teachers must also keep in mind that this curriculum plan must be flexible in order to account for differentiated instruction.  Having the right curriculum allows for many activities and lessons that, ultimately, “help students reach the desired achievement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Not only is this chapter extremely straightforward, it is also one of the most helpful chapters I have read so far.  As I was writing my own stage one Understandings and Essential Questions, I often referred to this chapter to gain clarification on exactly what that meant.   The Backwards Design Model is an ingenious way to design lesson plans.  It requires a lot of thinking/brainstorming, but it is also an essential part to any teacher’s life.  Teachers need a method to help break down their curriculum, in order decide what the most essential parts are, while still ensuring that the students retain all the fundamentals necessary to gain an affinity for the content area.  And the Backwards Design Model does just that.  I have sat through many classroom activities that don’t fit into the goals and expectations for the class setting.  The best types of courses always enable students to learn with a variety of activities that tie into the unit.  Retaining a strong base allows students to also apply these skills to real life situations.  In this way, the students begin to grow, and this where the real learning begins.  Curriculum is essential to ensuring a quality learning enviro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